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>Форма                                                                                                           Приложение № 8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принятия решения о разработке, </w:t>
      </w:r>
    </w:p>
    <w:p>
      <w:pPr>
        <w:pStyle w:val="Normal"/>
        <w:tabs>
          <w:tab w:val="clear" w:pos="708"/>
          <w:tab w:val="left" w:pos="9900" w:leader="none"/>
        </w:tabs>
        <w:ind w:left="9214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формирования, реализации и оценке                                    эффективности реализации муниципальных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программ сельского поселения Кубанец  Тимашевского района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в сфере реализац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(плановый период)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___________________________________________________________________________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rHeight w:val="38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я объема (качества) услуг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работы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асходы районного бюдже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-й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1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лано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ериода</w:t>
            </w:r>
          </w:p>
        </w:tc>
      </w:tr>
      <w:tr>
        <w:trPr>
          <w:trHeight w:val="1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 «______________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_________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31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right="-31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31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39985</wp:posOffset>
              </wp:positionH>
              <wp:positionV relativeFrom="page">
                <wp:posOffset>4032250</wp:posOffset>
              </wp:positionV>
              <wp:extent cx="330200" cy="576580"/>
              <wp:effectExtent l="152400" t="34925" r="152400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5764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0.5pt;margin-top:317.5pt;width:25.95pt;height:45.35pt;mso-wrap-style:square;v-text-anchor:top;rotation:43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56:00Z</dcterms:created>
  <dc:creator>Zver</dc:creator>
  <dc:description/>
  <cp:keywords/>
  <dc:language>en-US</dc:language>
  <cp:lastModifiedBy>kub2</cp:lastModifiedBy>
  <cp:lastPrinted>2021-07-02T11:34:00Z</cp:lastPrinted>
  <dcterms:modified xsi:type="dcterms:W3CDTF">2021-08-13T06:44:00Z</dcterms:modified>
  <cp:revision>5</cp:revision>
  <dc:subject/>
  <dc:title>ПРИЛОЖЕНИЕ №1</dc:title>
</cp:coreProperties>
</file>